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369550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291236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